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>TECHNOLOGY: Rubric for Kindergarten Report Card</w:t>
      </w:r>
    </w:p>
    <w:tbl>
      <w:tblPr>
        <w:tblW w:w="13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2520"/>
        <w:gridCol w:w="2648"/>
        <w:gridCol w:w="3328"/>
      </w:tblGrid>
      <w:tr>
        <w:trPr>
          <w:trHeight w:val="54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Performance Level 1 Exhibits skill/concept with direct guidanc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Performance Level 2 Exhibits skill/concept with minimal guidance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Performance Level 3 Exhibits mastery of skill/concept 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Performance Level 4 Understandings go beyond grade level expectation </w:t>
            </w:r>
          </w:p>
        </w:tc>
      </w:tr>
      <w:tr>
        <w:trPr>
          <w:trHeight w:val="466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emonstrates knowledge of hardware, software, and electronic network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With direct guidance: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253" w:hanging="25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tarts and exits programs with assistance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253" w:hanging="25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reates and prints files with assistance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253" w:hanging="25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ses font, color, and graphics for effective communication with assistance. </w:t>
            </w:r>
          </w:p>
          <w:p>
            <w:pPr>
              <w:pStyle w:val="Defaul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With minimal guidance: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253" w:hanging="25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tarts and exits programs with minimal guidance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253" w:hanging="25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reates and prints files with minimal guidance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253" w:hanging="25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ses font, color, and graphics for effective communication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253" w:hanging="25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Applies language skills including capitalization, punctuation, and spelling as grade-level appropriate. </w:t>
            </w:r>
          </w:p>
          <w:p>
            <w:pPr>
              <w:pStyle w:val="Defaul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Exhibits mastery of grade level skill/concept: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253" w:hanging="25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tarts and exits programs independently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253" w:hanging="25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reates and prints files independently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253" w:hanging="25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ses font, color, and graphics for effective communication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253" w:hanging="25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Applies language skills including capitalization, punctuation, and spelling as grade-level appropriate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253" w:hanging="25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ses text and graphics to enhance learning experiences for self. </w:t>
            </w:r>
          </w:p>
          <w:p>
            <w:pPr>
              <w:pStyle w:val="Defaul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Understandings beyond grade level expectations: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253" w:hanging="25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tarts and exits programs independently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253" w:hanging="25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reates and prints files independently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253" w:hanging="25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ses technology terminology appropriate to the task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253" w:hanging="25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ses font, color, and graphics for effective communication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253" w:hanging="25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Applies language skills including capitalization, punctuation, and spelling appropriate to the task and beyond grade level standards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253" w:hanging="25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ses text and graphics to enhance learning experiences for self and a defined audience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253" w:hanging="25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ublishes information in a variety of media including, but not limited to, printed copy, monitor display, and digitally stored files for an audience beyond the classroom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253" w:hanging="25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ses correct hand positions, body positions, and other proper keyboarding techniques. </w:t>
            </w:r>
          </w:p>
          <w:p>
            <w:pPr>
              <w:pStyle w:val="Defaul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8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Uses technology tools to solve problems and to locate, acquire, organize, and share informati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With direct guidance: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253" w:hanging="25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nderstands and follows the RRISD Acceptable Use Policy with assistance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253" w:hanging="25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Evaluates acquired electronic information for validity with assistance. </w:t>
            </w:r>
          </w:p>
          <w:p>
            <w:pPr>
              <w:pStyle w:val="Defaul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With minimal guidance: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253" w:hanging="25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nderstands and follows the RRISD Acceptable Use Policy with minimal guidance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253" w:hanging="25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Evaluates acquired electronic information for validity with minimal guidance. </w:t>
            </w:r>
          </w:p>
          <w:p>
            <w:pPr>
              <w:pStyle w:val="Defaul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Exhibits mastery of grade level skill/concept: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253" w:hanging="25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nderstands and follows the RRISD Acceptable Use Policy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253" w:hanging="25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Evaluates acquired electronic information for validity. </w:t>
            </w:r>
          </w:p>
          <w:p>
            <w:pPr>
              <w:pStyle w:val="Defaul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Understandings beyond grade level expectations: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253" w:hanging="25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nderstands and follows the RRISD Acceptable Use Policy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253" w:hanging="25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Evaluates acquired electronic information for usefulness and validity. </w:t>
            </w:r>
          </w:p>
          <w:p>
            <w:pPr>
              <w:pStyle w:val="Defaul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sectPr>
      <w:type w:val="nextPage"/>
      <w:pgSz w:orient="landscape" w:w="15840" w:h="122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8:55:00Z</dcterms:created>
  <dc:creator>109autreyr</dc:creator>
  <dc:description/>
  <cp:keywords/>
  <dc:language>en-US</dc:language>
  <cp:lastModifiedBy>109autreyr</cp:lastModifiedBy>
  <dcterms:modified xsi:type="dcterms:W3CDTF">2008-11-05T19:15:00Z</dcterms:modified>
  <cp:revision>1</cp:revision>
  <dc:subject/>
  <dc:title>TECHNOLOGY: Rubric for Kindergarten Report Card</dc:title>
</cp:coreProperties>
</file>